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статьи 25</w:t>
      </w:r>
      <w:r>
        <w:rPr>
          <w:rFonts w:cs="PT Astra Serif" w:ascii="PT Astra Serif" w:hAnsi="PT Astra Serif"/>
          <w:b/>
          <w:sz w:val="28"/>
          <w:szCs w:val="28"/>
          <w:vertAlign w:val="superscript"/>
        </w:rPr>
        <w:t xml:space="preserve">2 </w:t>
      </w:r>
      <w:r>
        <w:rPr>
          <w:rFonts w:cs="PT Astra Serif" w:ascii="PT Astra Serif" w:hAnsi="PT Astra Serif"/>
          <w:b/>
          <w:sz w:val="28"/>
          <w:szCs w:val="28"/>
        </w:rPr>
        <w:t>и 36 Кодекса Ульяновской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области об административных правонарушениях» 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>«О внесении изменений в статьи 25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color w:val="000000"/>
          <w:spacing w:val="-4"/>
          <w:sz w:val="28"/>
          <w:szCs w:val="28"/>
        </w:rPr>
        <w:t xml:space="preserve"> и 36 Кодекса Ульяновской области об административных правонарушениях»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(далее – проект закона) разработан в целях установления административной ответственности за неисполнение или нарушение решения коллегиального органа по профилактике терроризма, минимизации и (или) ликвидации последствий его проявлений на территории муниципального образования Ульяновской области, которое принято в пределах компетенции указанного коллегиального органа.</w:t>
      </w:r>
    </w:p>
    <w:p>
      <w:pPr>
        <w:pStyle w:val="Style17"/>
        <w:shd w:fill="FFFFFF" w:val="clear"/>
        <w:spacing w:lineRule="exact" w:line="300" w:before="0" w:after="0"/>
        <w:ind w:firstLine="720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В соответствии с частью 4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статьи 5 Федерального закона от 6 марта 2006 года № 35-ФЗ «О противодействии терроризму» (далее – Федеральный закон                № 35-ФЗ) для организации взаимодействия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(или) ликвидации последствий его проявлений и (или) для реализации решений органов, сформированных в соответствии с настоящей частью, могут формироваться коллегиальные органы по профилактике терроризма, минимизации и (или) ликвидации последствий его проявлений на территории одного муниципального образования или территориях нескольких муниципальных образований субъекта Российской Федерации. Такие коллегиальные органы формируются по решению руководителя органа, сформированного в соответствии с настоящей частью, который утверждает положение о коллегиальном органе и его состав. Решения органов, сформированных в соответствии с настоящей частью, принятые в пределах их компетенции, обязательны для исполнения органами государственной власти субъектов Российской Федерации, органами местного самоуправления, организациями, должностными лицами и гражданами в соответствующем субъекте Российской Федерации. Неисполнение или нарушение указанных решений влечет ответственность, предусмотренную федеральными законами или законами субъектов Российской Федерации. В случае, если административная ответственность за указанные действия не установлена федеральным законом, она может быть установлена законом субъекта Российской Федерации.</w:t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В целях реализации полномочий, предусмотренных Федеральным законом от 18.04.2018 № 82-ФЗ «О внесении изменений в статьи 5 и 5.1 Федерального закона «О противодействии терроризму», председателем антитеррористической комиссии в Ульяновской области, Губернатором Ульяновской области      Морозовым С.И. было подписано решение от 22.01.2019 № 41дсп о формировании антитеррористических комиссий муниципальных образований Ульянов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В настоящее время статьёй 25</w:t>
      </w:r>
      <w:r>
        <w:rPr>
          <w:rFonts w:cs="PT Astra Serif" w:ascii="PT Astra Serif" w:hAnsi="PT Astra Serif"/>
          <w:spacing w:val="-4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 Кодекса Ульяновской области об административных правонарушениях (далее – Кодекс) предусмотрена административная ответственность за неисполнение или нарушение только решений антитеррористической комиссии в Ульянов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Представленным законопроектом предлагается закрепление ответственности за неисполнение или нарушение решений антитеррористических комиссии муниципальных образований, принятых в пределах их компетенции, по следующим причинам.</w:t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iCs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  <w:t>Одним из основных направлений противодействия терроризму в Российской Федерации является его профилактика, в том числе усиление контроля за соблюдением административных, правовых и иных режимов, способствующих недопущению террористических проявлений.</w:t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iCs/>
          <w:spacing w:val="-4"/>
          <w:sz w:val="28"/>
          <w:szCs w:val="28"/>
        </w:rPr>
        <w:t>Вместе с тем, в ходе проверок деятельности антитеррористических комиссий муниципальных образований Ульяновской области (далее – АТК МО), проводимых управлением по вопросам общественной безопасности администрации Губернатора Ульяновской области (далее – Управление), выявлен ряд недостатков, свидетельствующих о низком уровне исполнительской дисциплины при реализации решений АТК МО. Это, в свою очередь, может повлечь за собой нарушение требований по обеспечению безопасности и антитеррористической защищённости потенциальных объектов террористических посягательств и мест массового пребывания людей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PT Astra Serif" w:ascii="PT Astra Serif" w:hAnsi="PT Astra Serif"/>
          <w:spacing w:val="-4"/>
          <w:sz w:val="28"/>
          <w:szCs w:val="28"/>
        </w:rPr>
        <w:t>Действенным способом защиты населения от проявлений терроризма будет являться административная ответственность за невыполнение решений АТК МО. Отсутствие же ответственности может повлечь наступление серьезных негативных последствий, создающих опасность гибели людей и причинения значительного имущественного ущерба.</w:t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В целях недопущения причин и условий, способствующих наступлению таких последствий, разработан настоящий законопроект.</w:t>
      </w:r>
    </w:p>
    <w:p>
      <w:pPr>
        <w:pStyle w:val="Normal"/>
        <w:spacing w:lineRule="exact" w:line="300"/>
        <w:ind w:right="-6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этой связи предлагается внести соответствующие изменения в статью 25</w:t>
      </w:r>
      <w:r>
        <w:rPr>
          <w:rFonts w:cs="PT Astra Serif" w:ascii="PT Astra Serif" w:hAnsi="PT Astra Serif"/>
          <w:sz w:val="28"/>
          <w:szCs w:val="28"/>
          <w:vertAlign w:val="superscript"/>
        </w:rPr>
        <w:t>2</w:t>
      </w:r>
      <w:r>
        <w:rPr>
          <w:rFonts w:cs="PT Astra Serif" w:ascii="PT Astra Serif" w:hAnsi="PT Astra Serif"/>
          <w:sz w:val="28"/>
          <w:szCs w:val="28"/>
        </w:rPr>
        <w:t xml:space="preserve"> Кодекса.</w:t>
      </w:r>
    </w:p>
    <w:p>
      <w:pPr>
        <w:pStyle w:val="ConsPlusNormal"/>
        <w:spacing w:lineRule="exact" w:line="3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номочия по составлению протоколов об административных правонарушениях, предусмотренных проектируемой статьёй, представляется целесообразным оставить за должностными лицами Управления.</w:t>
      </w:r>
    </w:p>
    <w:p>
      <w:pPr>
        <w:pStyle w:val="ConsPlusNormal"/>
        <w:spacing w:lineRule="exact" w:line="30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связи с произошедшими организационно-штатными мероприятиями в структуре Управления предлагается внести изменения в пункт 7 части 2 статьи 36 Кодекса, в части уточнения должностных лиц Управления, уполномоченных на составление протоколов.</w:t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Принятие законопроекта не повлечёт негативных социально-экономических, политических, правовых и иных последствий при его реализации.</w:t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Концепция законопроекта разработана главным советником департамента по обеспечению деятельности антитеррористической комиссии в Ульяновской области управления по вопросам общественной безопасности администрации Губернатора Ульяновской области Ан Н.М.</w:t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Исполняющий обязанности начальника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 xml:space="preserve">управления по вопросам общественной 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  <w:t>безопасности администрации</w:t>
      </w:r>
    </w:p>
    <w:p>
      <w:pPr>
        <w:pStyle w:val="Normal"/>
        <w:suppressAutoHyphens w:val="true"/>
        <w:rPr/>
      </w:pPr>
      <w:r>
        <w:rPr>
          <w:rFonts w:cs="PT Astra Serif" w:ascii="PT Astra Serif" w:hAnsi="PT Astra Serif"/>
          <w:sz w:val="28"/>
          <w:szCs w:val="28"/>
          <w:lang w:eastAsia="ar-SA"/>
        </w:rPr>
        <w:t>Губернатора Ульяновской области</w:t>
        <w:tab/>
        <w:tab/>
        <w:tab/>
        <w:tab/>
        <w:tab/>
        <w:tab/>
        <w:t xml:space="preserve">    А.Н.Стояк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6"/>
      <w:szCs w:val="2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2:32:00Z</dcterms:created>
  <dc:creator>dmitrieva</dc:creator>
  <dc:description/>
  <cp:keywords/>
  <dc:language>en-US</dc:language>
  <cp:lastModifiedBy>Творогов Николай Петрович</cp:lastModifiedBy>
  <cp:lastPrinted>2019-10-03T11:23:00Z</cp:lastPrinted>
  <dcterms:modified xsi:type="dcterms:W3CDTF">2019-10-03T07:23:00Z</dcterms:modified>
  <cp:revision>114</cp:revision>
  <dc:subject/>
  <dc:title/>
</cp:coreProperties>
</file>